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Date: 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16510</wp:posOffset>
            </wp:positionV>
            <wp:extent cx="79946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x the following sentences and (completely) rewrite them.  You may need to fix: </w:t>
      </w:r>
      <w:r>
        <w:rPr>
          <w:rFonts w:cs="Comic Sans MS" w:ascii="Comic Sans MS" w:hAnsi="Comic Sans MS"/>
          <w:b/>
          <w:u w:val="single"/>
        </w:rPr>
        <w:t>capitalization</w:t>
      </w:r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  <w:u w:val="single"/>
        </w:rPr>
        <w:t>punctuation</w:t>
      </w:r>
      <w:r>
        <w:rPr>
          <w:rFonts w:cs="Comic Sans MS" w:ascii="Comic Sans MS" w:hAnsi="Comic Sans MS"/>
          <w:b/>
        </w:rPr>
        <w:t xml:space="preserve"> in any sentence.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nnesota vikings are going to win the game today said josh, a fifth grade f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excited for spring break and our spring party at school exclaimed lis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ison screamed i love being here at school and having new frie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ew books that came from the library look very interesting observed agatha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46990</wp:posOffset>
            </wp:positionV>
            <wp:extent cx="91376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hardly believe the school day is almost over declared dr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er wondered what is going to happen with this crazy wea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enjoying these mysteries said keegan  I think they are fun to 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oor recess is my favorite exclaimed devin  i love playing carpet b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88620</wp:posOffset>
            </wp:positionV>
            <wp:extent cx="1199515" cy="1370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ifth grade is the best and i love coming to school every day yelled regan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35:00Z</dcterms:created>
  <dc:creator>sarah.wilson</dc:creator>
  <dc:description/>
  <cp:keywords/>
  <dc:language>en-US</dc:language>
  <cp:lastModifiedBy>Sasha Davis</cp:lastModifiedBy>
  <cp:lastPrinted>2014-09-28T22:06:00Z</cp:lastPrinted>
  <dcterms:modified xsi:type="dcterms:W3CDTF">2014-09-29T02:35:00Z</dcterms:modified>
  <cp:revision>2</cp:revision>
  <dc:subject/>
  <dc:title>Name: ____________________________ Date: _________________</dc:title>
</cp:coreProperties>
</file>